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80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Emulsão Asfáltica Catiônica (Ruptura Média 1C), para atender as necessidades da Secretaria Municipal de Obras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60545</wp:posOffset>
              </wp:positionH>
              <wp:positionV relativeFrom="paragraph">
                <wp:posOffset>19621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80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45pt;mso-position-vertical-relative:text;margin-left:343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80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2T18:54:00Z</dcterms:modified>
  <cp:revision>16</cp:revision>
  <dc:subject/>
  <dc:title>Ilmo Sr</dc:title>
</cp:coreProperties>
</file>